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drew Cogliano</w:t>
        <w:tab/>
        <w:tab/>
        <w:tab/>
        <w:tab/>
        <w:tab/>
        <w:tab/>
        <w:tab/>
        <w:tab/>
        <w:t>11•15•11</w:t>
      </w:r>
    </w:p>
    <w:p>
      <w:pPr>
        <w:pStyle w:val="Normal"/>
        <w:spacing w:lineRule="auto" w:line="480"/>
        <w:rPr/>
      </w:pPr>
      <w:r>
        <w:rPr/>
        <w:t>Attribution Essay Level 1</w:t>
      </w:r>
    </w:p>
    <w:p>
      <w:pPr>
        <w:pStyle w:val="Normal"/>
        <w:spacing w:lineRule="auto" w:line="480"/>
        <w:rPr/>
      </w:pPr>
      <w:r>
        <w:rPr/>
        <w:t>English A2</w:t>
      </w:r>
    </w:p>
    <w:p>
      <w:pPr>
        <w:pStyle w:val="Normal"/>
        <w:spacing w:lineRule="auto" w:line="480"/>
        <w:rPr/>
      </w:pPr>
      <w:r>
        <w:rPr/>
        <w:tab/>
        <w:t xml:space="preserve"> Rumor has it that people with internal-unstable attributions are more successful than those with external-stable attributions. But what are those two things? If a person with an internal-unstable attribution failed a test, they would blame themselves, but promise that they would do better next time. People with external-stable attributions tend to act like “Oh, I failed this test, I’ll always fail tests, and no matter what happens I’ll always fail every test I ever take.” Internal means something inside you, like being brave or smart or lucky. External means something of an outside force, like teachers or the day of the week. Also, stable is something that will never change, like if you’re a boy or your name is Bob. Unstable is something that </w:t>
      </w:r>
      <w:r>
        <w:rPr>
          <w:i/>
        </w:rPr>
        <w:t>can</w:t>
      </w:r>
      <w:r>
        <w:rPr/>
        <w:t xml:space="preserve"> change, like the weather or the size of your feet. So the ideal student is one with an internal-unstable attitude, and the least desirable student has an external-stable attitude.</w:t>
      </w:r>
    </w:p>
    <w:p>
      <w:pPr>
        <w:pStyle w:val="Normal"/>
        <w:spacing w:lineRule="auto" w:line="480"/>
        <w:rPr/>
      </w:pPr>
      <w:r>
        <w:rPr/>
        <w:tab/>
        <w:t xml:space="preserve">People say that if you have a positive attitude, then you do better in life. I can tell you that that is absolutely </w:t>
      </w:r>
      <w:r>
        <w:rPr>
          <w:i/>
        </w:rPr>
        <w:t>true</w:t>
      </w:r>
      <w:r>
        <w:rPr/>
        <w:t>! If you fail, is it better to keep your chin up and say “I tried my best, but I’ll learn from my mistakes and do better next time,” or say “Failure. I’m a failure, and I’ll always fail because of this dude over here.”? If you chose the latter, you must be a pretty negative person. Even if you succeed, it’s still good to be internal-unstable because you’ll end up thinking “Hey, I feel good because I got a good grade, but I could do better next time.” Hopefully, you’ve seen how internal-unstable and external-stable attitudes affect your life!</w:t>
      </w:r>
    </w:p>
    <w:p>
      <w:pPr>
        <w:pStyle w:val="Normal"/>
        <w:spacing w:lineRule="auto" w:line="480"/>
        <w:rPr/>
      </w:pPr>
      <w:r>
        <w:rPr/>
        <w:tab/>
        <w:t>Obviously the better of the two, internal-unstable attributions are great to have in a student or employee. If your student or employee fails, they’ll just shrug it off and say “Hey, I’ll learn from this mistake and do better next time this chance comes around. No biggie.” Would you rather have that or a moping, depressed person in the corner, banging their head against the wall and saying “failure,” over and over again? Clearly, people with internal-unstable attitudes revel in their successes and learn from their failures. With an internal-unstable attitude, people just accept everything for what it is and vow to change it the next time.</w:t>
      </w:r>
    </w:p>
    <w:p>
      <w:pPr>
        <w:pStyle w:val="Normal"/>
        <w:spacing w:lineRule="auto" w:line="480"/>
        <w:rPr/>
      </w:pPr>
      <w:r>
        <w:rPr/>
        <w:tab/>
        <w:t>Now the least pleasurable, the external-stable attributions, obviously have their bad spots. If this type of student or employee fails, expect the worst. Try imagining a really sad, angry person running around your school/business yelling “IT’S ALL YOUR FAULT!!” to everybody they see. That is basically what an external-stable type of person will do if they fail at something. It’s always everybody else’s fault and it will never change. So they’re not the best group of people to have around if constant failures will be present. The main summarizing sentence? Stay away from hiring external-stable people.</w:t>
      </w:r>
    </w:p>
    <w:p>
      <w:pPr>
        <w:pStyle w:val="Normal"/>
        <w:spacing w:lineRule="auto" w:line="480"/>
        <w:rPr/>
      </w:pPr>
      <w:r>
        <w:rPr/>
        <w:tab/>
        <w:t xml:space="preserve">The previous paragraphs have explained the main types of attributions for people: external-stable, and internal-unstable. Basically, the people with external-stable attributions are the worst type of person, one that will always blame others for their failures and say that those failures will always be there. People with internal-unstable attributions are happy when they succeed but promise to do better if they fail. That’s pretty much all there is to it. If you hire somebody who is like one of the people listed above, make sure that they have an internal-unstable set of mind. Either that, or you’ll end up with an angry, nasty, sad person that won’t help your business at all. If you know anybody like the one listed above, try to change them. You’ll be glad you tried </w:t>
      </w:r>
      <w:r>
        <w:rPr>
          <w:rFonts w:eastAsia="Wingdings" w:cs="Wingdings" w:ascii="Wingdings" w:hAnsi="Wingdings"/>
        </w:rPr>
        <w:t></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6:00Z</dcterms:created>
  <dc:creator>netadmin8</dc:creator>
  <dc:description/>
  <cp:keywords/>
  <dc:language>en-US</dc:language>
  <cp:lastModifiedBy>Owner</cp:lastModifiedBy>
  <dcterms:modified xsi:type="dcterms:W3CDTF">2011-11-16T01:56:00Z</dcterms:modified>
  <cp:revision>3</cp:revision>
  <dc:subject/>
  <dc:title>Andrew Cogliano</dc:title>
</cp:coreProperties>
</file>